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по физической культуре, спорту и туризму администрации города Благовещенска проведена проверка объема оказанных услуг согласно доведенного муниципального задания на 2012 год в муниципальном учреждении спортивно – оздоровительный комплекс «Юность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развитие физической культуры и спорта (физкультурно – оздоровительные услуг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2 год на территории МУ СОК «Юность» согласно календаря физкультурно – массовых и спортивных мероприятий Администрации города Благовещенска были проведе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560"/>
        <w:gridCol w:w="1860"/>
      </w:tblGrid>
      <w:tr>
        <w:trPr>
          <w:cantSplit w:val="true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  <w:sz w:val="28"/>
                <w:szCs w:val="28"/>
              </w:rPr>
              <w:t>Физкультурно-массовые и праздничные мероприятия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артакиада инвалидов города Благовеще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. Комплекс спортивно-массовых мероприятий «Лето молодых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-авгус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оревнования по мини-футболу «Путь Чемпионов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</w:rPr>
              <w:t>оревнования по уличному баскетбол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ервенство города Благовещенска по дартсу среди женщин, к 8 мар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Спартакиада пожилых людей города Благовеще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-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Первенство города Благовещенска по баскетболу среди мужских коман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Первенство города Благовещенска по баскетболу среди женских команд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убок города Благовещенска по баскетболу среди жен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ан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Кубок города Благовещенска по баскетболу среди муж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ман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1. Турнир городов Дальнего Востока по боксу,  памяти                  В. Лихог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2. Открытое первенство города Благовещенска по бокс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3. Турнир по боксу, посвященный памяти ветеранов бокса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4. Турнир городов Дальнего Востока по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 Турнир городов Дальнего Востока по борьбе самбо на призы главы администрации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6. Чемпионат и первенство города Благовещенска по борьбе самб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7. Дальневосточный турнир по борьбе самбо  памяти В. Лихо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. Турнир городов Дальнего Востока по борьбе дзюдо на призы главы администрации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9. Турнир по волейболу памяти Я. Вакуленк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. Первенство города по волейболу среди КФК управления   образования памяти Елены Панкрац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1. Первенство города Благовещенска по волейболу среди мужских и женских команд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групп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- 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 Турнир по хоккею памяти Иртуганова и Его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3. Первенство города Благовещенска по гиревому спорту сред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4. Первенство города Благовещенск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5. Чемпионат города Благовещенск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6. Турнир городов Дальнего Восток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7. Первенство и Чемпионат города по шин-кекушин в абсолютной весовой катего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. 9 открытое Первенство города Благовещенска по Киокусинкай каратэ (8 Фестиваль РСБИ)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9. Первенство города Благовещенска по Киокушинкай каратэ среди ведущих спортсме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 Первенство города Благовещенска по Рик-Бен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31. Турнир по пейнтболу на кубок главы администрации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32. Первенство города Благовещенска по пейн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3. Турнир городов Дальнего Востока по рукопашному бою среди юнош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. Чемпионат города Благовещенска по армейскому рукопашному бою памяти Олега Тибе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5. Чемпионат города Благовещенск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6. Открытый Кубок города Благовещенск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7. Чемпионат города Благовещенска по спортивным танцам «Топаз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прел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8. Открытый детско-юношеский Чемпионат  города Благовещенска по теннис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39. Первенство города Благовещенска по настольному теннису сред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0. Первенство города Благовещенска по Тхэквондо ВТФ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1. Чемпионат города Благовещенска по Тхэквондо ВТ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2. Зимне-весеннее первенство города Благовещенска по футболу на приз “Подснежник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Весенний кубок города Благовещенска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-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4. Первенство города Благовещенска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-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5. Осенний кубок города Благовещенска по футболу памяти                   В.И. Воро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-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6. Зимнее Первенство города Благовещенска по мини-футболу (первая групп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-февра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7. «Новогодний Кубок» города Благовещенск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8. Осеннее Первенство города Благовещенск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-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9. Кубок Федераци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ай-             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0. Рождественский Кубок города Благовещенска по мини-футбол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1. Соревнования среди детей на приз клуба «Золотая шайба» по                  3 возрастным групп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-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52. Чемпионат города по  русским  шашк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 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3. Первенство города Благовещенска по шашкам сред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4. Личное Первенство города Благовещенска по шахматам среди мужчин (II ли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5. Турнир по кикбоксингу «Кожаный фу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прель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6. Первенство города Благовещенска по мини-футболу в честь Дня гор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>
          <w:trHeight w:val="436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 Первенство города Благовещенска по художественной гимна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>
          <w:trHeight w:val="436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8. Первенство города Благовещенска по шахматам сред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59. Открытое Первенство и Чемпионат города Благовещенска по уш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0. Кубок города Благовещенска по уш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. Первенство города Благовещенска по игре в дартс среди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 Первенство города Благовещенска по Кэ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 Первенство города Благовещенска по футболу среди школьников в зачёт спартаки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 Соревнования по лёгкой атлетики «День прыгу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 Первенство города Благовещенска по гандболу среди женских и мужских кома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6. Финал первенства города Благовещенска по баскетболу среди школьн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 Городское мероприятие «Папа, мама, я спортивная сем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журнала регистрации посещений и расписаний занятий организованы и проведены физкультурно – массовые и спортивные мероприятия в следующем количест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51"/>
        <w:gridCol w:w="432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з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нес з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ажерный з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ое пол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9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ная короб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8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овые дорож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14</w:t>
            </w:r>
          </w:p>
        </w:tc>
      </w:tr>
      <w:tr>
        <w:trPr>
          <w:trHeight w:val="3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е кат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9</w:t>
            </w:r>
          </w:p>
        </w:tc>
      </w:tr>
      <w:tr>
        <w:trPr>
          <w:trHeight w:val="4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82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муниципальным учреждением спортивно – оздоровительный комплекс «Юность» проведено 67 официальных физкультурных – оздоровительных мероприятий муниципального образования города Благовещенска и предоставлено в пользование физкультурно – оздоровительных и спортивных сооруж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58 230 человек, что соответствует доведенному муниципальному заданию на 2012 год в полном объеме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физической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е, спорту и туризму администрации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                                                                           Д.Г. Ку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08" w:right="-108" w:hanging="0"/>
      <w:jc w:val="center"/>
      <w:outlineLvl w:val="4"/>
    </w:pPr>
    <w:rPr>
      <w:rFonts w:ascii="Times New Roman" w:hAnsi="Times New Roman" w:cs="Times New Roman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color w:val="000000"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55:00Z</dcterms:created>
  <dc:creator>User</dc:creator>
  <dc:description/>
  <cp:keywords/>
  <dc:language>en-US</dc:language>
  <cp:lastModifiedBy>Shastlivcev</cp:lastModifiedBy>
  <cp:lastPrinted>2013-04-02T14:48:00Z</cp:lastPrinted>
  <dcterms:modified xsi:type="dcterms:W3CDTF">2013-04-02T04:57:00Z</dcterms:modified>
  <cp:revision>13</cp:revision>
  <dc:subject/>
  <dc:title/>
</cp:coreProperties>
</file>